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Nicholas Hart</w:t>
      </w:r>
    </w:p>
    <w:p>
      <w:pPr>
        <w:pStyle w:val="Normal"/>
        <w:rPr>
          <w:bCs/>
        </w:rPr>
      </w:pPr>
      <w:r>
        <w:rPr>
          <w:bCs/>
        </w:rPr>
        <w:t>1-29-2008</w:t>
      </w:r>
    </w:p>
    <w:p>
      <w:pPr>
        <w:pStyle w:val="Normal"/>
        <w:rPr>
          <w:bCs/>
        </w:rPr>
      </w:pPr>
      <w:r>
        <w:rPr>
          <w:bCs/>
        </w:rPr>
        <w:t>Edu 221 Block 1 with Dr. Grace</w:t>
      </w:r>
    </w:p>
    <w:p>
      <w:pPr>
        <w:pStyle w:val="Normal"/>
        <w:rPr>
          <w:bCs/>
        </w:rPr>
      </w:pPr>
      <w:r>
        <w:rPr>
          <w:bCs/>
        </w:rPr>
      </w:r>
    </w:p>
    <w:p>
      <w:pPr>
        <w:pStyle w:val="Normal"/>
        <w:jc w:val="center"/>
        <w:rPr>
          <w:bCs/>
        </w:rPr>
      </w:pPr>
      <w:r>
        <w:rPr>
          <w:bCs/>
        </w:rPr>
        <w:t>Essential Belief Statement</w:t>
      </w:r>
    </w:p>
    <w:p>
      <w:pPr>
        <w:pStyle w:val="Normal"/>
        <w:rPr>
          <w:bCs/>
        </w:rPr>
      </w:pPr>
      <w:r>
        <w:rPr>
          <w:bCs/>
        </w:rPr>
      </w:r>
    </w:p>
    <w:p>
      <w:pPr>
        <w:pStyle w:val="Normal"/>
        <w:spacing w:lineRule="auto" w:line="480"/>
        <w:ind w:firstLine="720"/>
        <w:rPr/>
      </w:pPr>
      <w:r>
        <w:rPr/>
        <w:t>The purpose of this statement is to share my thoughts and feelings on becoming a teacher. I will discuss when and how I decided to become a teacher. Then I will discuss what I hope to learn from this course to aid me in teaching. Lastly I will share fears, concerns and anxieties I have regarding this profession.</w:t>
      </w:r>
    </w:p>
    <w:p>
      <w:pPr>
        <w:pStyle w:val="Normal"/>
        <w:spacing w:lineRule="auto" w:line="480"/>
        <w:ind w:firstLine="720"/>
        <w:rPr/>
      </w:pPr>
      <w:r>
        <w:rPr/>
        <w:t xml:space="preserve">I am the youngest of four children so I was never really needed by any of my siblings for help. My brother and sisters had already learned how to tie their shoes, ride a bike, play baseball and even read books way before me. I was the baby of the family: my parents and sibling always wanted to help or teach me no matter what I did; in turn I was never able to help or teach anyone else. </w:t>
      </w:r>
    </w:p>
    <w:p>
      <w:pPr>
        <w:pStyle w:val="Normal"/>
        <w:spacing w:lineRule="auto" w:line="480"/>
        <w:ind w:firstLine="720"/>
        <w:rPr/>
      </w:pPr>
      <w:r>
        <w:rPr/>
        <w:t>When I was about eight my mom, who had been a stay at home mother since her first child, opened up her own daycare to earn some extra money. With her daycare she took in a handful of children to take care of and alas, I was no longer the youngest in the household. I was finally needed by others for my help, guidance and teaching. One of the children who attended my mother’s daycare was Michael (who attended my mother’s daycare for roughly 4 years), whom I taught the basics of baseball too: fielding, pitching and hitting. He eventually moved out of state with his parents, and I had figured I would never see him again. Then one day, about four years after moving, he and his parents visited Maine and stopped by my house to catch up with my family. In their new hometown, Michael had gone on to play baseball and became a “Little League All-Star.” He was ecstatic to be able to report back to me and share with me his success in baseball. It was on that day in which I experienced and understood the importance of teaching and how rewarding it can feel when you help someone else succeed. From there on I knew I wanted to be some form of a teacher but I never really knew what or whom I wanted to teach.</w:t>
      </w:r>
    </w:p>
    <w:p>
      <w:pPr>
        <w:pStyle w:val="Normal"/>
        <w:spacing w:lineRule="auto" w:line="480"/>
        <w:ind w:firstLine="720"/>
        <w:rPr/>
      </w:pPr>
      <w:r>
        <w:rPr/>
        <w:t>In high school I had liked mathematics more than any other subject. At the time I would not have referred to math as a passion; I just enjoyed the subject. Then senior year came around and I had flexibility in my schedule. My guidance counselor took it upon herself (I am glad she did) and signed me up for AP Calculus and Statistics/Trigonometry. Once I started taking those courses I knew math was for me, and I understood math was not only my favorite subject but also a passion. With this in mind I aspire to be able to teach some higher level mathematics courses at the high school level in hopes to get more students passionate about math and start getting them ready for their future.</w:t>
      </w:r>
    </w:p>
    <w:p>
      <w:pPr>
        <w:pStyle w:val="Normal"/>
        <w:spacing w:lineRule="auto" w:line="480"/>
        <w:ind w:firstLine="720"/>
        <w:rPr/>
      </w:pPr>
      <w:r>
        <w:rPr/>
        <w:t>From my own experiences in life, I have learned that not all students learn the same way. For example, I could describe a concept to one student and have them understand it, then use the use the description with another student and have that student look at me like I just spoke in another language. Thus I plan to try and learn as much as possible so I can use the concepts that work for me and my, soon to be, current teaching methods. Then I can have the other methods and styles learned and understood, so I will have alternate tools at my fingertips to refine my overall teaching methods.</w:t>
      </w:r>
    </w:p>
    <w:p>
      <w:pPr>
        <w:pStyle w:val="Normal"/>
        <w:spacing w:lineRule="auto" w:line="480"/>
        <w:ind w:firstLine="720"/>
        <w:rPr/>
      </w:pPr>
      <w:r>
        <w:rPr/>
        <w:t xml:space="preserve">I expect teaching to be difficult and hard, yet fun and rewarding. In life I always prefer a challenge to anything else, and I think teaching will feed that addiction for me. I would not refer to myself as a perfectionist but I do strive, in everything I am passionate about, to master and understand all that is required. Teaching is a profession I believe you need to master the concepts and philosophies necessary. I think that is the only way a teacher can effectively apply their knowledge, in teaching and with students. </w:t>
      </w:r>
    </w:p>
    <w:p>
      <w:pPr>
        <w:pStyle w:val="Normal"/>
        <w:spacing w:lineRule="auto" w:line="480"/>
        <w:rPr/>
      </w:pPr>
      <w:r>
        <w:rPr/>
        <w:tab/>
        <w:t>I sometimes fear at failing to becoming a teacher. School is something I never quite enjoyed until near the end of my high school career. I was always good at school; I was just never overly enthusiastic about it. I think a lot of that may have come from the atmosphere of the school system, but I am not positive. Either way, I hope to bring the enthusiasm I now have to a high school level, in hopes to inspire students to be enthusiastic towards school. Also, I hope I will be able to balance the lifestyle of a teacher, because I imagine it is not easy to have a demanding career, family and social life to juggle all at once. It is something I know I will need to learn how to handle, to be successful.</w:t>
      </w:r>
    </w:p>
    <w:p>
      <w:pPr>
        <w:pStyle w:val="Normal"/>
        <w:spacing w:lineRule="auto" w:line="480"/>
        <w:rPr/>
      </w:pPr>
      <w:r>
        <w:rPr/>
        <w:tab/>
        <w:t>I hope to have a lot of my fears, anxieties and questions answered from taking this course. I want to feel confident in my skills and abilities to be an educator in today’s society. After this course, I know I will still have plenty to learn about teaching, but I hope to have a great foundation for my career to move on as an educator. I think it will be beneficial for me to learn and understand multiple ideas and theories on how to teach and run a classroom. I also hope to learn how to apply what I will learn in this course, to mathematics courses and curriculum. In conclusion I aim to eliminate these anxieties I have with teaching so I can be comfortable going into a classroom set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16:00Z</dcterms:created>
  <dc:creator>Nick</dc:creator>
  <dc:description/>
  <dc:language>en-US</dc:language>
  <cp:lastModifiedBy>PT3 ibook</cp:lastModifiedBy>
  <dcterms:modified xsi:type="dcterms:W3CDTF">2008-01-31T15:16:00Z</dcterms:modified>
  <cp:revision>2</cp:revision>
  <dc:subject/>
  <dc:title>Nicholas Hart</dc:title>
</cp:coreProperties>
</file>